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40" w:hanging="0"/>
        <w:rPr/>
      </w:pPr>
      <w:r>
        <w:rPr/>
      </w:r>
    </w:p>
    <w:p>
      <w:pPr>
        <w:pStyle w:val="Heading4"/>
        <w:ind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69215</wp:posOffset>
            </wp:positionV>
            <wp:extent cx="206502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АНКЕТА ПАЦИЕНТА </w:t>
      </w:r>
    </w:p>
    <w:p>
      <w:pPr>
        <w:pStyle w:val="Heading4"/>
        <w:ind w:hanging="0"/>
        <w:rPr/>
      </w:pPr>
      <w:r>
        <w:rPr>
          <w:b w:val="false"/>
        </w:rPr>
        <w:t>Уважаемый пациент(ка)!</w:t>
      </w:r>
    </w:p>
    <w:p>
      <w:pPr>
        <w:pStyle w:val="Heading4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Общественный совет ГУЗ Ульяновской областной клинической больницы им. Ю.Ф.Горячева г. Ульяновска, </w:t>
      </w:r>
    </w:p>
    <w:p>
      <w:pPr>
        <w:pStyle w:val="Normal"/>
        <w:ind w:right="45" w:hanging="0"/>
        <w:rPr/>
      </w:pPr>
      <w:r>
        <w:rPr/>
        <w:t xml:space="preserve">проводят анонимное анкетирование, для изучения мнения пациентов в целях выявления недостатков и улучшения работы медицинского учреждения. </w:t>
      </w:r>
    </w:p>
    <w:p>
      <w:pPr>
        <w:pStyle w:val="Normal"/>
        <w:ind w:right="45" w:firstLine="709"/>
        <w:rPr/>
      </w:pPr>
      <w:r>
        <w:rPr/>
        <w:t xml:space="preserve">Отметьте, пожалуйста, выбранный вариант ответа: </w:t>
      </w:r>
      <w:r>
        <w:rPr/>
        <w:drawing>
          <wp:inline distT="0" distB="0" distL="0" distR="0">
            <wp:extent cx="176530" cy="1244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14475</wp:posOffset>
                </wp:positionH>
                <wp:positionV relativeFrom="paragraph">
                  <wp:posOffset>-4445</wp:posOffset>
                </wp:positionV>
                <wp:extent cx="2113280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493"/>
                              <w:gridCol w:w="239"/>
                              <w:gridCol w:w="1357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жско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н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4.8pt;mso-wrap-distance-left:9.05pt;mso-wrap-distance-right:9.05pt;mso-wrap-distance-top:0pt;mso-wrap-distance-bottom:0pt;margin-top:-0.35pt;mso-position-vertical-relative:text;margin-left:119.25pt;mso-position-horizontal-relative:page">
                <v:fill opacity="0f"/>
                <v:textbox inset="0in,0in,0in,0in">
                  <w:txbxContent>
                    <w:tbl>
                      <w:tblPr>
                        <w:tblW w:w="3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493"/>
                        <w:gridCol w:w="239"/>
                        <w:gridCol w:w="1357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жско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н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зрас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56665</wp:posOffset>
                </wp:positionH>
                <wp:positionV relativeFrom="paragraph">
                  <wp:posOffset>27940</wp:posOffset>
                </wp:positionV>
                <wp:extent cx="5758180" cy="369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1500"/>
                              <w:gridCol w:w="239"/>
                              <w:gridCol w:w="1061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54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ти до 18 лет;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2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-3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-4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-60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ыше 60 л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29.1pt;mso-wrap-distance-left:9.05pt;mso-wrap-distance-right:9.05pt;mso-wrap-distance-top:0pt;mso-wrap-distance-bottom:0pt;margin-top:2.2pt;mso-position-vertical-relative:text;margin-left:98.95pt;mso-position-horizontal-relative:page">
                <v:fill opacity="0f"/>
                <v:textbox inset="0in,0in,0in,0in">
                  <w:txbxContent>
                    <w:tbl>
                      <w:tblPr>
                        <w:tblW w:w="9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1500"/>
                        <w:gridCol w:w="239"/>
                        <w:gridCol w:w="1061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54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и до 18 лет;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2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-3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-4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-60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ыше 60 лет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ая категория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3002280" cy="3632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515"/>
                              <w:gridCol w:w="239"/>
                              <w:gridCol w:w="2735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ющи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ющий пенсион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28.6pt;mso-wrap-distance-left:9.05pt;mso-wrap-distance-right:9.05pt;mso-wrap-distance-top:0pt;mso-wrap-distance-bottom:0pt;margin-top:-2pt;mso-position-vertical-relative:text;margin-left:14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515"/>
                        <w:gridCol w:w="239"/>
                        <w:gridCol w:w="2735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ющи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ющий пенсион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204"/>
        <w:gridCol w:w="277"/>
        <w:gridCol w:w="2349"/>
        <w:gridCol w:w="251"/>
        <w:gridCol w:w="2862"/>
        <w:gridCol w:w="239"/>
        <w:gridCol w:w="2321"/>
        <w:gridCol w:w="1277"/>
      </w:tblGrid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(студент)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 по возрасту;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;</w:t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хозяйка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ющ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кретный отпуск, отпуск по уходу за ребенком)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.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е положение/месячный доход</w:t>
      </w:r>
      <w:r>
        <w:rPr/>
        <w:t>:</w: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606"/>
        <w:gridCol w:w="294"/>
        <w:gridCol w:w="2524"/>
        <w:gridCol w:w="239"/>
        <w:gridCol w:w="4837"/>
      </w:tblGrid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10 тысяч рубл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5 тысяч рублей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 тысяч рублей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04"/>
        <w:gridCol w:w="11"/>
        <w:gridCol w:w="72"/>
        <w:gridCol w:w="633"/>
        <w:gridCol w:w="980"/>
        <w:gridCol w:w="1260"/>
        <w:gridCol w:w="1120"/>
        <w:gridCol w:w="700"/>
      </w:tblGrid>
      <w:tr>
        <w:trPr>
          <w:trHeight w:val="2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 П Р О С Ы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ы ответа</w:t>
            </w:r>
          </w:p>
        </w:tc>
      </w:tr>
      <w:tr>
        <w:trPr>
          <w:trHeight w:val="7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е да, чем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удняюсь ответи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е нет, чем 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довлетворены ли Вы работой регистратуры Вашей поликлиники?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(срок ожидания обслуживани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Устраивают ли Вас санитарно-гигиенические условия медицинского учреждения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ходилось ли Вам ожидать госпитализации свыше одного часа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довлетворены ли Вы материально-техническим оснащением лечебного учреждения?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(наличие диагностической аппаратуры, лабораторной диагностики, и т.п. 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ены ли Вы проводимыми приёмами врачей, обследованиями и лечением в поликлинике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ены ли Вы питанием пациент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к Вы оцениваете отношение к Вам врачей данного лечебного учреждения?</w:t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/>
            </w:pPr>
            <w:r>
              <w:rPr>
                <w:b/>
                <w:bCs/>
              </w:rPr>
              <w:t>Как Вы оцениваете отношение  к  Вам  среднего медицинского персонала данного лечебного учреждения?</w:t>
            </w:r>
          </w:p>
        </w:tc>
      </w:tr>
      <w:tr>
        <w:trPr>
          <w:trHeight w:val="1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 вниманием и участ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Не очень внимательно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С безразлич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Затрудняюсь ответить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раздражением и грубостью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/>
            </w:pPr>
            <w:r>
              <w:rPr>
                <w:b/>
                <w:bCs/>
              </w:rPr>
              <w:t>Как Вы оцениваете отношение   к  Вам санитарок данного лечебного учреждения?</w:t>
            </w:r>
          </w:p>
        </w:tc>
      </w:tr>
      <w:tr>
        <w:trPr>
          <w:trHeight w:val="4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Приходилось ли Вам использовать личные денежные средства при обследовании в </w:t>
            </w:r>
            <w:r>
              <w:rPr>
                <w:b/>
                <w:bCs/>
              </w:rPr>
              <w:t>поликлинике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анализы, ЭКГ, рентгенологическое обследование, УЗИ,  и т.д.) и лечении (за исключением лекарственных препаратов)</w:t>
            </w:r>
            <w:r>
              <w:rPr>
                <w:b/>
              </w:rPr>
              <w:t>?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Нет, не приходилос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иногда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очень часто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иногда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очень часто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илось иногда оплачивать медикаменты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очень часто оплачивать медикаменты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16880</wp:posOffset>
            </wp:positionH>
            <wp:positionV relativeFrom="paragraph">
              <wp:posOffset>85725</wp:posOffset>
            </wp:positionV>
            <wp:extent cx="1278255" cy="156146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10. Ваши пожелания и предложения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дарим ВАС за помощь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тится в Общественный совет можно:</w:t>
      </w:r>
    </w:p>
    <w:sectPr>
      <w:type w:val="nextPage"/>
      <w:pgSz w:w="11906" w:h="16838"/>
      <w:pgMar w:left="794" w:right="426" w:gutter="0" w:header="0" w:top="454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34:00Z</dcterms:created>
  <dc:creator>Бонзюк</dc:creator>
  <dc:description/>
  <cp:keywords/>
  <dc:language>en-US</dc:language>
  <cp:lastModifiedBy>Sam</cp:lastModifiedBy>
  <cp:lastPrinted>2013-08-16T12:03:00Z</cp:lastPrinted>
  <dcterms:modified xsi:type="dcterms:W3CDTF">2013-08-16T12:37:00Z</dcterms:modified>
  <cp:revision>7</cp:revision>
  <dc:subject/>
  <dc:title>АНКЕТА ПАЦИЕНТА ПОЛИКЛИНИКИ</dc:title>
</cp:coreProperties>
</file>