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40" w:hanging="0"/>
        <w:rPr/>
      </w:pPr>
      <w:r>
        <w:rPr/>
      </w:r>
    </w:p>
    <w:p>
      <w:pPr>
        <w:pStyle w:val="Normal"/>
        <w:ind w:left="5740" w:hanging="0"/>
        <w:rPr/>
      </w:pPr>
      <w:r>
        <w:rPr/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355</wp:posOffset>
            </wp:positionH>
            <wp:positionV relativeFrom="paragraph">
              <wp:posOffset>69215</wp:posOffset>
            </wp:positionV>
            <wp:extent cx="206502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НКЕТА ПАЦИЕНТА КДЦ</w:t>
      </w:r>
    </w:p>
    <w:p>
      <w:pPr>
        <w:pStyle w:val="Heading4"/>
        <w:ind w:hanging="0"/>
        <w:rPr/>
      </w:pPr>
      <w:r>
        <w:rPr>
          <w:b w:val="false"/>
        </w:rPr>
        <w:t>Уважаемый пациент(ка)!</w:t>
      </w:r>
    </w:p>
    <w:p>
      <w:pPr>
        <w:pStyle w:val="Heading4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Общественный совет ГУЗ Ульяновской областной клинической больницы им. Ю.Ф.Горячева г. Ульяновска, </w:t>
      </w:r>
    </w:p>
    <w:p>
      <w:pPr>
        <w:pStyle w:val="Normal"/>
        <w:ind w:right="45" w:hanging="0"/>
        <w:rPr/>
      </w:pPr>
      <w:r>
        <w:rPr/>
        <w:t xml:space="preserve">проводят анонимное анкетирование, для изучения мнения пациентов в целях выявления недостатков и улучшения работы медицинского учреждения. </w:t>
      </w:r>
    </w:p>
    <w:p>
      <w:pPr>
        <w:pStyle w:val="Normal"/>
        <w:ind w:right="45" w:firstLine="709"/>
        <w:rPr/>
      </w:pPr>
      <w:r>
        <w:rPr/>
        <w:t xml:space="preserve">Отметьте, пожалуйста, выбранный вариант ответа: </w:t>
      </w:r>
      <w:r>
        <w:rPr/>
        <w:drawing>
          <wp:inline distT="0" distB="0" distL="0" distR="0">
            <wp:extent cx="17653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5740" w:hanging="0"/>
        <w:rPr/>
      </w:pPr>
      <w:r>
        <w:rPr/>
      </w:r>
    </w:p>
    <w:p>
      <w:pPr>
        <w:pStyle w:val="Normal"/>
        <w:ind w:right="45" w:firstLine="709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ind w:right="45" w:firstLine="709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 территориального фонда обязательного медицинского страхования) </w:t>
      </w:r>
    </w:p>
    <w:p>
      <w:pPr>
        <w:pStyle w:val="Normal"/>
        <w:ind w:right="45" w:hanging="0"/>
        <w:jc w:val="both"/>
        <w:rPr/>
      </w:pPr>
      <w:r>
        <w:rPr/>
        <w:t>и страховые медицинские организации, осуществляющие обязательное медицинское страхование на территории _____________________________________________________________________________,</w:t>
      </w:r>
    </w:p>
    <w:p>
      <w:pPr>
        <w:pStyle w:val="Normal"/>
        <w:ind w:right="45" w:firstLine="126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субъекта Российской Федерации)</w:t>
      </w:r>
    </w:p>
    <w:p>
      <w:pPr>
        <w:pStyle w:val="Normal"/>
        <w:ind w:right="45" w:hanging="0"/>
        <w:jc w:val="both"/>
        <w:rPr/>
      </w:pPr>
      <w:r>
        <w:rPr/>
        <w:t xml:space="preserve">проводят анонимное анкетирование, для изучения мнения пациентов в целях выявления недостатков и улучшения работы медицинского учреждения. Отметьте, пожалуйста, выбранный вариант ответа: </w:t>
      </w:r>
      <w:r>
        <w:rPr/>
        <w:drawing>
          <wp:inline distT="0" distB="0" distL="0" distR="0">
            <wp:extent cx="176530" cy="124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14475</wp:posOffset>
                </wp:positionH>
                <wp:positionV relativeFrom="paragraph">
                  <wp:posOffset>-4445</wp:posOffset>
                </wp:positionV>
                <wp:extent cx="211328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493"/>
                              <w:gridCol w:w="239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4.8pt;mso-wrap-distance-left:9.05pt;mso-wrap-distance-right:9.05pt;mso-wrap-distance-top:0pt;mso-wrap-distance-bottom:0pt;margin-top:-0.3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493"/>
                        <w:gridCol w:w="239"/>
                        <w:gridCol w:w="1357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рас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6665</wp:posOffset>
                </wp:positionH>
                <wp:positionV relativeFrom="paragraph">
                  <wp:posOffset>27940</wp:posOffset>
                </wp:positionV>
                <wp:extent cx="5758180" cy="36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1500"/>
                              <w:gridCol w:w="239"/>
                              <w:gridCol w:w="1061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5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и до 18 лет;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2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3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4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-60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ыше 60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9.1pt;mso-wrap-distance-left:9.05pt;mso-wrap-distance-right:9.05pt;mso-wrap-distance-top:0pt;mso-wrap-distance-bottom:0pt;margin-top:2.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1500"/>
                        <w:gridCol w:w="239"/>
                        <w:gridCol w:w="1061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5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и до 18 лет;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2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-3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4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-60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ыше 60 лет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ая категория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002280" cy="3632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515"/>
                              <w:gridCol w:w="239"/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 пенсио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28.6pt;mso-wrap-distance-left:9.05pt;mso-wrap-distance-right:9.05pt;mso-wrap-distance-top:0pt;mso-wrap-distance-bottom:0pt;margin-top:-2pt;mso-position-vertical-relative:text;margin-left:1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15"/>
                        <w:gridCol w:w="239"/>
                        <w:gridCol w:w="273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 пенсио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204"/>
        <w:gridCol w:w="277"/>
        <w:gridCol w:w="2349"/>
        <w:gridCol w:w="251"/>
        <w:gridCol w:w="1563"/>
        <w:gridCol w:w="258"/>
        <w:gridCol w:w="2261"/>
        <w:gridCol w:w="239"/>
        <w:gridCol w:w="1101"/>
      </w:tblGrid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(студент)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 по возрасту;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;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;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ющий (декретный отпуск, отпуск по уходу за ребенком)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.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е положение/месячный доход</w:t>
      </w:r>
      <w:r>
        <w:rPr/>
        <w:t>: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606"/>
        <w:gridCol w:w="294"/>
        <w:gridCol w:w="2524"/>
        <w:gridCol w:w="239"/>
        <w:gridCol w:w="4837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10 тысяч руб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 тысяч рублей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 тысяч рублей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11"/>
        <w:gridCol w:w="72"/>
        <w:gridCol w:w="633"/>
        <w:gridCol w:w="980"/>
        <w:gridCol w:w="1260"/>
        <w:gridCol w:w="1120"/>
        <w:gridCol w:w="70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 П Р О С Ы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ы ответа</w:t>
            </w:r>
          </w:p>
        </w:tc>
      </w:tr>
      <w:tr>
        <w:trPr>
          <w:trHeight w:val="7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да, чем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удняюсь ответи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нет, чем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е ли Вы какой страховой компанией Вы застрахованы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е ли Вы, какие права дает полис обязательного медицинского страхова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ались ли Вы в страховую медицинскую организацию по вопросу ненадлежащего качества оказанной Вам медицинской помощи и другим вопросам, затрагивающим Ваши права при получении медицинской помощи в системе ОМС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обращения в страховую медицинскую компанию – была ли Вам оказана помощь в решении данных вопросов?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</w:rPr>
              <w:t>(если не обращались – отвечать не надо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довлетворены ли Вы работой регистратуры Вашей поликлиники?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(срок ожидания обслуживан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страивают ли Вас санитарно-гигиенические условия медицинского учрежде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илось ли Вам ожидать приема врача свыше одного часа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довлетворены ли Вы материально-техническим оснащением лечебного учреждения?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наличие диагностической аппаратуры, лабораторной диагностики, и т.п. 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ены ли Вы проводимыми приёмами врачей, обследованиями и лечением в поликлинике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оцениваете отношение к Вам врачей данного лечебного учреждения?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оцениваете отношение к Вам  среднего медицинского персонала данного лечебного учреждения?</w:t>
            </w:r>
          </w:p>
        </w:tc>
      </w:tr>
      <w:tr>
        <w:trPr>
          <w:trHeight w:val="1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/>
            </w:pPr>
            <w:r>
              <w:rPr>
                <w:b/>
                <w:bCs/>
              </w:rPr>
              <w:t>Как Вы оцениваете отношение к Вам санитарок данного лечебного учреждения?</w:t>
            </w:r>
          </w:p>
        </w:tc>
      </w:tr>
      <w:tr>
        <w:trPr>
          <w:trHeight w:val="4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риходилось ли Вам использовать личные денежные средства при обследовании в </w:t>
            </w:r>
            <w:r>
              <w:rPr>
                <w:b/>
                <w:bCs/>
              </w:rPr>
              <w:t>поликлинике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анализы, ЭКГ, рентгенологическое обследование, УЗИ,  и т.д.) и лечении (за исключением лекарственных препаратов)</w:t>
            </w:r>
            <w:r>
              <w:rPr>
                <w:b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Ваши пожелания и предложения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ВАС за помощь!</w:t>
      </w:r>
    </w:p>
    <w:sectPr>
      <w:type w:val="nextPage"/>
      <w:pgSz w:w="11906" w:h="16838"/>
      <w:pgMar w:left="794" w:right="426" w:gutter="0" w:header="0" w:top="45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3:00Z</dcterms:created>
  <dc:creator>Бонзюк</dc:creator>
  <dc:description/>
  <cp:keywords/>
  <dc:language>en-US</dc:language>
  <cp:lastModifiedBy>Sam</cp:lastModifiedBy>
  <cp:lastPrinted>2010-11-12T15:36:00Z</cp:lastPrinted>
  <dcterms:modified xsi:type="dcterms:W3CDTF">2013-08-19T12:30:00Z</dcterms:modified>
  <cp:revision>4</cp:revision>
  <dc:subject/>
  <dc:title>АНКЕТА ПАЦИЕНТА ПОЛИКЛИНИКИ</dc:title>
</cp:coreProperties>
</file>