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афик приёма главных внештатных  детских специалистов Министерства здравоохранения и социального развития Ульян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7"/>
        <w:gridCol w:w="2333"/>
        <w:gridCol w:w="2226"/>
        <w:gridCol w:w="2765"/>
      </w:tblGrid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-диетолог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бцова Елена Владимировн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ая и последняя среда каждого месяца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бинет № 28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тивно-диагностического цент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0-14.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внештатный детский гематолог, онколог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офеева Валентина Николаевн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недель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бинет № 5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тивно-диагностического цент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0-15.00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внештатный специалист-аллерголог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вина Светлана Николаевн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недель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бинет № 28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тивно-диагностического цент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0-15.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внештатный детский кардиолог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хун Татьяна Викторовн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недель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бинет № 28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тивно-диагностического цент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0-15.00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внештатный неонатолог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йнетдинов Тимур Мансурович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тья среда каждого месяца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бинет №3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тивно-диагностического центр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4.00-15.00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внештатный детский травматолог-ортопед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ин Алексей Александрович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недель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бинет №45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тивно-диагностического цент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0-11.00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внештатный детский офтальмолог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шкина Ирина Константиновн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недель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тальмологическое отделение стационара, ординатор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0-13.00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детский внештатный эндокринолог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анова Светлана Валерьевн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й и четвёртый вторник каждого месяца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бинет № 28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тивно-диагностического цент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30 – 15.30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внештатный детский реаниматолог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рюков Владимир Михайлович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детский  внештатный невролог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барова Светлана Петровн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недель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абинет № 37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тивно-диагностического цент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0-15.00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внештатный специалист- генетик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рожченко Ольга Владимировн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внештатный детский хирург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нов Олег Алексеевич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недель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бинет № 28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тивно-диагностического цент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0-14.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ись на приём возможна в системе « Электронная регистратура» или по телефону регистратуры: 44-33-25;44-34-75; 44-37-27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7:21:00Z</dcterms:created>
  <dc:creator>Admin</dc:creator>
  <dc:description/>
  <cp:keywords/>
  <dc:language>en-US</dc:language>
  <cp:lastModifiedBy>Admin</cp:lastModifiedBy>
  <cp:lastPrinted>2015-04-02T13:14:00Z</cp:lastPrinted>
  <dcterms:modified xsi:type="dcterms:W3CDTF">2015-04-08T05:39:00Z</dcterms:modified>
  <cp:revision>6</cp:revision>
  <dc:subject/>
  <dc:title>График приёма главных внештатных  детских специалистов Министерства здравоохранения и социального развития Ульяновской области</dc:title>
</cp:coreProperties>
</file>