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528" w:firstLine="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№ 2 к приказу Министерства здравоохранения и социального развития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Российской Федерации от 3 марта 2011 г. № 162н </w:t>
      </w:r>
    </w:p>
    <w:p>
      <w:pPr>
        <w:pStyle w:val="ConsPlusNonformat"/>
        <w:widowControl/>
        <w:ind w:left="2832"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Код формы 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ОКУД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д стационарного  учреждения по ОКПО ___________</w:t>
      </w:r>
    </w:p>
    <w:p>
      <w:pPr>
        <w:pStyle w:val="ConsPlusNonformat"/>
        <w:widowControl/>
        <w:ind w:left="2831" w:firstLine="70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Медицинская документация  Учетная форма № 030-Д/с/09-10</w:t>
      </w:r>
    </w:p>
    <w:p>
      <w:pPr>
        <w:pStyle w:val="ConsPlusNonformat"/>
        <w:widowControl/>
        <w:ind w:left="2123"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Утверждена  приказом Министерства  здравоохранения и социального развития РФ от 3.03.11 г. № 162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рта диспансеризации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бывающих в стационарных учреждениях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ей-сирот и детей, находящихся в трудной жизненной ситуац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лное наименование стационарного учрежд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жнее наименование (в случае его изменения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едомственная принадлежность: органы здравоохранения, образования, соцзащиты (нужное подчеркнуть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офиль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Адрес: 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Фамилия,имя,отчестворебенка</w:t>
      </w:r>
      <w:r>
        <w:rPr>
          <w:rFonts w:cs="Times New Roman" w:ascii="Times New Roman" w:hAnsi="Times New Roman"/>
        </w:rPr>
        <w:t>: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Пол</w:t>
      </w:r>
      <w:r>
        <w:rPr>
          <w:rFonts w:cs="Times New Roman" w:ascii="Times New Roman" w:hAnsi="Times New Roman"/>
        </w:rPr>
        <w:t>: муж./жен. (нужное подчеркну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ата рождения</w:t>
      </w:r>
      <w:r>
        <w:rPr>
          <w:rFonts w:cs="Times New Roman" w:ascii="Times New Roman" w:hAnsi="Times New Roman"/>
        </w:rPr>
        <w:t>: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Страховой полис</w:t>
      </w:r>
      <w:r>
        <w:rPr>
          <w:rFonts w:cs="Times New Roman" w:ascii="Times New Roman" w:hAnsi="Times New Roman"/>
        </w:rPr>
        <w:t>: серия __________ № _______________. Страховая компания: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</w:rPr>
        <w:t>6. Категория учета в тяжелой жизненной ситуации</w:t>
      </w:r>
      <w:r>
        <w:rPr>
          <w:rFonts w:cs="Times New Roman" w:ascii="Times New Roman" w:hAnsi="Times New Roman"/>
        </w:rPr>
        <w:t>: 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</w:rPr>
        <w:t>7. Дата поступления в учреждение постоянного пребывания:</w:t>
      </w:r>
      <w:r>
        <w:rPr>
          <w:rFonts w:cs="Times New Roman" w:ascii="Times New Roman" w:hAnsi="Times New Roman"/>
        </w:rPr>
        <w:t xml:space="preserve"> 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Выбыл</w:t>
      </w:r>
      <w:r>
        <w:rPr>
          <w:rFonts w:cs="Times New Roman" w:ascii="Times New Roman" w:hAnsi="Times New Roman"/>
        </w:rPr>
        <w:t xml:space="preserve">: опека, попечительство, усыновление, приемная семья, выбыл по возрасту, умер, другое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ата выбытия: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Отсутствует на момент проведения диспансеризации</w:t>
      </w:r>
      <w:r>
        <w:rPr>
          <w:rFonts w:cs="Times New Roman" w:ascii="Times New Roman" w:hAnsi="Times New Roman"/>
        </w:rPr>
        <w:t>:на учебе,в бегах, в санатории, другое (нужное подчеркнуть)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ата обследования</w:t>
      </w:r>
      <w:r>
        <w:rPr>
          <w:rFonts w:cs="Times New Roman" w:ascii="Times New Roman" w:hAnsi="Times New Roman"/>
        </w:rPr>
        <w:t>: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u w:val="single"/>
        </w:rPr>
        <w:t>ГУЗ УОДКБ имени политического и общественного деятеля Ю.Ф.Горячева, г.Ульяновск, ул. Радищева, дом 4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лное наименование и адрес медицинской организации,  проводившей диспансеризацию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</w:rPr>
        <w:t>12. Оценка физического развития</w:t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Для детей 0 - 4 лет: масса (кг) ________; рост (см) _______; окружность головы (см) 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2. Для детей 5 - 17 лет включительно: масса (кг) __________; рост (см) __________; нормальное, отклонение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дефицит массы тела, избыток массы тела, низкий рост, высокий рост - нужное подчеркнуть)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Оценка психического развития (состояния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. Для детей 0 - 4 лет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вательная функция (возраст развития) __________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торная функция (возраст развития) ________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моциональная и социальная (контакт с окружающим миром) функции (возраст развития) __________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речевое и речевое развитие (возраст развития) 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2. Для детей 5 - 17 л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2.1. Психомоторная сфера: (норма, отклонение)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2.2. Интеллект: (норма, отклонение)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2.3. Эмоционально-вегетативная сфера: (норма, отклонение) (нужное подчеркнуть)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ценка полового развития (с 10 лет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1. Половая формула мальчика: P ____ Ax ____ Fa 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2. Половая формула девочки: P ____ Ma ____ Ax ____ Me ____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менструальной функции: menarhe (лет, месяцев) 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Menses (характеристика): регулярные, нерегулярные, обильные, скудные 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. Состояние здоровья до проведения настоящей диспансеризации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.1.</w:t>
      </w:r>
      <w:r>
        <w:rPr>
          <w:sz w:val="20"/>
          <w:szCs w:val="20"/>
        </w:rPr>
        <w:t xml:space="preserve"> Практически здоров  ________________ (код по МКБ 10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.2.</w:t>
      </w:r>
      <w:r>
        <w:rPr>
          <w:sz w:val="20"/>
          <w:szCs w:val="20"/>
        </w:rPr>
        <w:t xml:space="preserve"> Диагноз ___________________________________________________________________________ (код по МКБ 10).</w:t>
      </w:r>
    </w:p>
    <w:p>
      <w:pPr>
        <w:pStyle w:val="Normal"/>
        <w:ind w:firstLine="720"/>
        <w:jc w:val="center"/>
        <w:rPr/>
      </w:pPr>
      <w:r>
        <w:rPr>
          <w:sz w:val="20"/>
          <w:szCs w:val="20"/>
        </w:rPr>
        <w:t>15.2.1. Дообследование (по результатам предыдущей диспансеризации) было назначено: да, нет (нужное подчеркнуть);  если «да»: выполнено, начато, не проведено (нужное подчеркнуть).</w:t>
      </w:r>
    </w:p>
    <w:p>
      <w:pPr>
        <w:pStyle w:val="Normal"/>
        <w:ind w:firstLine="720"/>
        <w:rPr/>
      </w:pPr>
      <w:r>
        <w:rPr>
          <w:sz w:val="20"/>
          <w:szCs w:val="20"/>
        </w:rPr>
        <w:t>15.2.2. Лечение (по результатам предыдущей диспансеризации) было назначено: да, нет (нужное подчеркнуть); если  «да»: выполнено, начато, не проведено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2.3. Оказана высокотехнологичная медицинская помощь (далее - ВМП) по итогам диспансеризации предыдущего года: оказана, не оказана, не нуждался 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.3.</w:t>
      </w:r>
      <w:r>
        <w:rPr>
          <w:sz w:val="20"/>
          <w:szCs w:val="20"/>
        </w:rPr>
        <w:t xml:space="preserve"> Диагноз ___________________________________________________________________________ (код по МКБ 10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3.1. Дообследование (по результатам прошлой диспансеризации) было назначено: да, нет (нужное подчеркнуть); если «да»: выполнено, начато, не проведено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3.2. Лечение (по результатам предыдущей диспансеризации) было назначено: да, нет (нужное подчеркнуть); если «да»: выполнено, начато, не проведено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3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.4</w:t>
      </w:r>
      <w:r>
        <w:rPr>
          <w:sz w:val="20"/>
          <w:szCs w:val="20"/>
        </w:rPr>
        <w:t>. Диагноз ___________________________________________________________________________ (код по МКБ 10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4.1. Дообследование (по результатам предыдущей диспансеризации) было назначено: да, нет (нужное подчеркнуть); если «да»: выполнено, начато, не проведено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4.2. Лечение (по результатам предыдущей диспансеризации) было назначено: да, нет (нужное подчеркнуть); если «да»: выполнено, начато, не проведено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4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.5.</w:t>
      </w:r>
      <w:r>
        <w:rPr>
          <w:sz w:val="20"/>
          <w:szCs w:val="20"/>
        </w:rPr>
        <w:t xml:space="preserve"> Диагноз ___________________________________________________________________________ (код по МКБ 10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5.1. Дообследование (по результатам предыдущей диспансеризации) было назначено: да, нет (нужное подчеркнуть); если «да»: выполнено, начато, не проведено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5.2. Лечение (по результатам предыдущей диспансеризации) было назначено: да, нет (нужное подчеркнуть); если «да»: выполнено, начато, не проведено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5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.6.</w:t>
      </w:r>
      <w:r>
        <w:rPr>
          <w:sz w:val="20"/>
          <w:szCs w:val="20"/>
        </w:rPr>
        <w:t xml:space="preserve"> Диагноз ___________________________________________________________________________ (код по МКБ 10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6.1. Дообследование (по результатам предыдущей диспансеризации) было назначено: да, нет (нужное подчеркнуть); если «да»: выполнено, начато, не проведено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6.2. Лечение (по результатам предыдущей диспансеризации) было назначено: да, нет (нужное подчеркнуть); если «да»: выполнено, начато, не проведено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6.3. Оказана ВМП по итогам диспансеризации предыдущего года: оказана, не оказана, не нуждался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.7</w:t>
      </w:r>
      <w:r>
        <w:rPr>
          <w:sz w:val="20"/>
          <w:szCs w:val="20"/>
        </w:rPr>
        <w:t>. Диагноз ___________________________________________________________________________ (код по МКБ 10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7.1. Дообследование (по результатам предыдущей диспансеризации) было назначено: да, нет (нужное подчеркнуть); если «да»: выполнено, начато, не проведено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7.2. Лечение (по результатам предыдущей диспансеризации) было назначено: да, нет (нужное подчеркнуть); если «да»: выполнено, начато, не проведено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7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.8.</w:t>
      </w:r>
      <w:r>
        <w:rPr>
          <w:sz w:val="20"/>
          <w:szCs w:val="20"/>
        </w:rPr>
        <w:t xml:space="preserve"> Диагноз ___________________________________________________________________________ (код по МКБ 10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8.1. Дообследование (по результатам предыдущей диспансеризации) было назначено: да, нет (нужное подчеркнуть); если «да»: выполнено, начато, не проведено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8.2. Лечение (по результатам предыдущей диспансеризации) было назначено: да, нет (нужное подчеркнуть); если «да»: выполнено, начато, не проведено (нужное подчеркнуть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15.8.3. Оказана ВМП по итогам диспансеризации предыдущего года: оказана, не оказана, не нуждался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6. Состояние здоровья по результатам проведения настоящей диспансеризации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6.1.</w:t>
      </w:r>
      <w:r>
        <w:rPr>
          <w:sz w:val="20"/>
          <w:szCs w:val="20"/>
        </w:rPr>
        <w:t xml:space="preserve"> Практически здоров ________________ (код по МКБ 10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6.2.</w:t>
      </w:r>
      <w:r>
        <w:rPr>
          <w:sz w:val="20"/>
          <w:szCs w:val="20"/>
        </w:rPr>
        <w:t xml:space="preserve"> Диагноз __________________________________________________________________________ (код по МКБ 10)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) функциональные отклонения, хроническое заболевание, острое заболевание, фоновое состояние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диагноз предварительный или уточненный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диспансерный учет: состоял ранее, взят впервые, не подлежит диспансерному наблюдению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) выявлен впервые: да, нет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2.1. Проведены лечебно-оздоровительные и реабилитационные мероприятия в связи с заболеванием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2.2. Рекомендации по дальнейшему лечению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2.3. ВМП рекомендована: да, нет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2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6.3.</w:t>
      </w:r>
      <w:r>
        <w:rPr>
          <w:sz w:val="20"/>
          <w:szCs w:val="20"/>
        </w:rPr>
        <w:t xml:space="preserve"> Диагноз ___________________________________________________________________________ (код по МКБ 10)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функциональные отклонения, хроническое заболевание, острое заболевание, фоновое состояние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диагноз предварительный или уточненный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) выявлен впервые: да, нет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3.1. Проведены лечебно-оздоровительные и реабилитационные мероприятия в связи с заболеванием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3.2. Рекомендации по дальнейшему лечению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3.3. ВМП рекомендована: да, нет (нужное подчеркнуть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6.3.4.</w:t>
      </w:r>
      <w:r>
        <w:rPr>
          <w:color w:val="800000"/>
          <w:sz w:val="20"/>
          <w:szCs w:val="20"/>
        </w:rPr>
        <w:t xml:space="preserve"> </w:t>
      </w:r>
      <w:r>
        <w:rPr>
          <w:sz w:val="20"/>
          <w:szCs w:val="20"/>
        </w:rPr>
        <w:t>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6.4.</w:t>
      </w:r>
      <w:r>
        <w:rPr>
          <w:sz w:val="20"/>
          <w:szCs w:val="20"/>
        </w:rPr>
        <w:t xml:space="preserve"> Диагноз ___________________________________________________________________________ (код по МКБ 10)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функциональные отклонения, хроническое заболевание, острое заболевание, фоновое состояние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диагноз предварительный или уточненный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) выявлен впервые: да, нет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4.1. Проведены лечебно-оздоровительные и реабилитационные мероприятия в связи с заболеванием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4.2. Рекомендации по дальнейшему лечению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4.3. ВМП рекомендована: да, нет (нужное подчеркнуть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6.4.4.</w:t>
      </w:r>
      <w:r>
        <w:rPr>
          <w:color w:val="800000"/>
          <w:sz w:val="20"/>
          <w:szCs w:val="20"/>
        </w:rPr>
        <w:t xml:space="preserve"> </w:t>
      </w:r>
      <w:r>
        <w:rPr>
          <w:sz w:val="20"/>
          <w:szCs w:val="20"/>
        </w:rPr>
        <w:t>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6.5.</w:t>
      </w:r>
      <w:r>
        <w:rPr>
          <w:sz w:val="20"/>
          <w:szCs w:val="20"/>
        </w:rPr>
        <w:t xml:space="preserve"> Диагноз ___________________________________________________________________________ (код по МКБ 10)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) функциональные отклонения, хроническое заболевание, острое заболевание, фоновое состояние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диагноз предварительный или уточненный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диспансерный учет: состоял ранее, взят впервые, не подлежит диспансерному наблюдению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) выявлен впервые: да, нет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5.1. Проведены лечебно-оздоровительные и реабилитационные мероприятия в связи с заболеванием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5.2. Рекомендации по дальнейшему лечению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5.3. ВМП рекомендована: да, нет (нужное подчеркнуть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6.5.4.</w:t>
      </w:r>
      <w:r>
        <w:rPr>
          <w:color w:val="800000"/>
          <w:sz w:val="20"/>
          <w:szCs w:val="20"/>
        </w:rPr>
        <w:t xml:space="preserve"> </w:t>
      </w:r>
      <w:r>
        <w:rPr>
          <w:sz w:val="20"/>
          <w:szCs w:val="20"/>
        </w:rPr>
        <w:t>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6.6.</w:t>
      </w:r>
      <w:r>
        <w:rPr>
          <w:sz w:val="20"/>
          <w:szCs w:val="20"/>
        </w:rPr>
        <w:t xml:space="preserve"> Диагноз ___________________________________________________________________________ (код по МКБ 10)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функциональные отклонения, хроническое заболевание, острое заболевание, фоновое состояние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диагноз предварительный или уточненный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диспансерный учет: состоял ранее, взят впервые, не подлежит диспансерному наблюдению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) выявлен впервые: да, нет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6.1. Проведены лечебно-оздоровительные и реабилитационные мероприятия в связи с заболеванием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6.2. Рекомендации по дальнейшему лечению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6.3. ВМП рекомендована: да, нет (нужное подчеркнуть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6.6.4.</w:t>
      </w:r>
      <w:r>
        <w:rPr>
          <w:color w:val="800000"/>
          <w:sz w:val="20"/>
          <w:szCs w:val="20"/>
        </w:rPr>
        <w:t xml:space="preserve"> </w:t>
      </w:r>
      <w:r>
        <w:rPr>
          <w:sz w:val="20"/>
          <w:szCs w:val="20"/>
        </w:rPr>
        <w:t>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6.7.</w:t>
      </w:r>
      <w:r>
        <w:rPr>
          <w:sz w:val="20"/>
          <w:szCs w:val="20"/>
        </w:rPr>
        <w:t xml:space="preserve"> Диагноз ___________________________________________________________________________ (код по МКБ 10)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функциональные отклонения, хроническое заболевание, острое заболевание, фоновое состояние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диагноз предварительный или уточненный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диспансерный учет: состоял ранее, взят впервые, не подлежит диспансерному наблюдению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) выявлен впервые: да, нет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7.1. Проведены лечебно-оздоровительные и реабилитационные мероприятия в связи с заболеванием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7.2. Рекомендации по дальнейшему лечению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7.3. ВМП рекомендована: да, нет (нужное подчеркнуть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6.7.4.</w:t>
      </w:r>
      <w:r>
        <w:rPr>
          <w:color w:val="800000"/>
          <w:sz w:val="20"/>
          <w:szCs w:val="20"/>
        </w:rPr>
        <w:t xml:space="preserve"> </w:t>
      </w:r>
      <w:r>
        <w:rPr>
          <w:sz w:val="20"/>
          <w:szCs w:val="20"/>
        </w:rPr>
        <w:t>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6.8.</w:t>
      </w:r>
      <w:r>
        <w:rPr>
          <w:sz w:val="20"/>
          <w:szCs w:val="20"/>
        </w:rPr>
        <w:t xml:space="preserve"> Диагноз ___________________________________________________________________________ (код по МКБ 10)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функциональные отклонения, хроническое заболевание, острое заболевание, фоновое состояние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диагноз предварительный или уточненный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диспансерный учет: состоял ранее, взят впервые, не подлежит диспансерному наблюдению (нужное подчеркнуть)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) выявлен впервые: да, нет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8.1. Проведены лечебно-оздоровительные и реабилитационные мероприятия в связи с заболеванием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8.2. Рекомендации по дальнейшему лечению: да, нет (нужное подчеркнуть); если «да»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8.3. ВМП рекомендована: да, нет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16.8.4.</w:t>
      </w:r>
      <w:r>
        <w:rPr>
          <w:rFonts w:cs="Times New Roman" w:ascii="Times New Roman" w:hAnsi="Times New Roman"/>
          <w:color w:val="800000"/>
        </w:rPr>
        <w:t xml:space="preserve"> </w:t>
      </w:r>
      <w:r>
        <w:rPr>
          <w:rFonts w:cs="Times New Roman" w:ascii="Times New Roman" w:hAnsi="Times New Roman"/>
        </w:rPr>
        <w:t>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17. Инвалидност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ождения, приобретенная (нужное подчеркнуть); установлена впервые (дата) ___________________________; дата последнего освидетельствования ____________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18. Заболевания, обусловившие  возникновение инвалидност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которые инфекционные и паразитарные, из них: туберкулез, сифилис, ВИЧ; новообразования; болезни крови, кроветворных органов и отдельные нарушения, вовлекающие иммунный механизм, в том числе СПИД; болезни эндокринной системы, расстройства питания и нарушения обмена веществ, из них: сахарный диабет; психические расстройства и расстройства поведения, в том числе умственная отсталость; болезни нервной системы, из них: церебральный паралич, другие паралитические синдромы; болезни глаза и его придаточного аппарата; болезни уха и сосцевидного отростка; болезни системы кровообращения; болезни органов  дыхания, из них: астма, астматический статус; болезни органов  пищеварения; болезни кожи и подкожной клетчатки; болезни костно-мышечной системы и соединительной ткани; болезни мочеполовой системы; отдельные состояния, возникающие в перинатальном периоде; врожденные аномалии, из них: аномалии нервной системы, аномалии системы кровообращения, аномалии опорно-двигательного аппарата; последствия травм, отравлений и других воздействий внешних причин)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19. Виды нарушений в состоянии здоровь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ственные; другие психологические; языковые и речевые; слуховые и вестибулярные; зрительные; висцеральные и метаболические расстройства питания; двигательные; уродующие; общие и генерализованные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20. Индивидуальная программа реабилитац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назначения: _____________________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: полностью, частично, начато, не выполнена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. Группа здоровья:</w:t>
      </w:r>
      <w:r>
        <w:rPr>
          <w:rFonts w:cs="Times New Roman" w:ascii="Times New Roman" w:hAnsi="Times New Roman"/>
        </w:rPr>
        <w:t xml:space="preserve"> I, II, III, IV, V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2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Проведение профилактических прививок  </w:t>
      </w:r>
      <w:r>
        <w:rPr>
          <w:rFonts w:cs="Times New Roman" w:ascii="Times New Roman" w:hAnsi="Times New Roman"/>
        </w:rPr>
        <w:t>(нужное подчеркнуть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ит по возрасту; не привит по медицинским показаниям: полностью, частично; не привит по другим причинам: полностью, частично; нуждается в проведении вакцинации/ревакцинации: БЦЖ - V, R1, R2; полиомиелит - V1, V2, V3, R1, R2, R3; АКДС - V1, V2, V3; АДСМ; АДМ; Корь - V; R; эпидемический паротит - V; R; краснуха - V; R; гепатит B - V1, V2, V3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23. Потребность в медико-педагогической коррекции</w:t>
      </w:r>
      <w:r>
        <w:rPr>
          <w:rFonts w:cs="Times New Roman" w:ascii="Times New Roman" w:hAnsi="Times New Roman"/>
        </w:rPr>
        <w:t>: не нуждается, нуждается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2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Потребность в медико-социальной коррекции</w:t>
      </w:r>
      <w:r>
        <w:rPr>
          <w:rFonts w:cs="Times New Roman" w:ascii="Times New Roman" w:hAnsi="Times New Roman"/>
        </w:rPr>
        <w:t>: не нуждается, нуждается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аты осмотров врачей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едиатра _________________________________________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невролога ________________________________________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фтальмолога _____________________________________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детского хирурга __________________________________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ториноларинголога _______________________________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акушера-гинеколога _______________________________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оматолога детского ______________________________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ртопеда-травматолога (детского хирурга) ____________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сихиатра (с 3-х лет) _______________________________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детского уролога-андролога (с 5 лет) __________________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докринолога детского (с 5 лет) _____________________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2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аты исследований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лабораторные исследования: общий анализ крови ____________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общий анализ мочи _____________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ЗИ: тазобедренных суставов _________________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рдца _____________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чек ______________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ечени и желчного пузыря _______________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ЭКГ _____________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рач-педиатр           __________________      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дпись)                           (фамилия и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дицинской организации </w:t>
      </w:r>
      <w:r>
        <w:rPr>
          <w:b/>
          <w:sz w:val="20"/>
          <w:szCs w:val="20"/>
        </w:rPr>
        <w:t xml:space="preserve">____________________              </w:t>
      </w:r>
      <w:r>
        <w:rPr>
          <w:b/>
          <w:sz w:val="20"/>
          <w:szCs w:val="20"/>
          <w:u w:val="single"/>
        </w:rPr>
        <w:t>Лебедько А.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подпись)                    (фамилия и инициалы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ата заполнения «____» ____________ 2011 г.         М.П.</w:t>
      </w:r>
    </w:p>
    <w:sectPr>
      <w:type w:val="nextPage"/>
      <w:pgSz w:w="11906" w:h="16838"/>
      <w:pgMar w:left="454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400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34:00Z</dcterms:created>
  <dc:creator>Sam</dc:creator>
  <dc:description/>
  <cp:keywords/>
  <dc:language>en-US</dc:language>
  <cp:lastModifiedBy>Admin</cp:lastModifiedBy>
  <cp:lastPrinted>2011-04-19T14:22:00Z</cp:lastPrinted>
  <dcterms:modified xsi:type="dcterms:W3CDTF">2011-04-20T18:34:00Z</dcterms:modified>
  <cp:revision>2</cp:revision>
  <dc:subject/>
  <dc:title>Приложение № 2 к приказу Министерства здравоохранения и социального развития Российской Федерации от 3 марта 2011 г</dc:title>
</cp:coreProperties>
</file>